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бсайт УТ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railway.uz/ru/informatsionnaya_sluzhba/novosti/25522/</w:t>
        </w:r>
      </w:hyperlink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формационное сообщение для грузовладельц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10.2021</w:t>
      </w:r>
    </w:p>
    <w:p>
      <w:pPr>
        <w:pStyle w:val="Normal"/>
        <w:spacing w:before="0" w:after="1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исполнение распоряжения Президента Республики Узбекистан «О мерах по реализации задач, поставленных Президентом Республики Узбекистан в «открытом диалоге» с предпринимателями» от 24 августа 2021 года №Р-5689, а также оказания поддержки производственным предприятиям Республики Узбекистан, АО «Узбекистон темир йуллари» объявляет о предоставлении с 1 ноября 2021 года скидки в размере 25% на перевозки сырьевых грузов в импортном сообщении назначением на железнодорожные станции АО «Узбекистон темир йуллари». Кодировка грузов и перечень импортного сырья прилагается ниже в приложении для скачи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ilway.uz/ru/informatsionnaya_sluzhba/novosti/2552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5:13:00Z</dcterms:created>
  <dc:creator>Sema</dc:creator>
  <dc:description/>
  <cp:keywords/>
  <dc:language>en-US</dc:language>
  <cp:lastModifiedBy>Sema</cp:lastModifiedBy>
  <dcterms:modified xsi:type="dcterms:W3CDTF">2021-10-28T15:17:00Z</dcterms:modified>
  <cp:revision>2</cp:revision>
  <dc:subject/>
  <dc:title/>
</cp:coreProperties>
</file>